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Příloha č. 9 Konces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VZOR ProtokolU o technickém stavu Vodohospodářského majetku PŘI JEHO PŘEDÁNÍ </w:t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caps/>
                <w:sz w:val="28"/>
                <w:szCs w:val="22"/>
              </w:rPr>
            </w:pPr>
            <w:r>
              <w:rPr>
                <w:rFonts w:cs="Arial"/>
                <w:b/>
                <w:bCs/>
                <w:caps/>
                <w:sz w:val="28"/>
                <w:szCs w:val="22"/>
              </w:rPr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tum předání majetku: 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lastník: Dobrovolný svazek obcí Vodovod Landštejn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ísto předání ……………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Osoby účastněné předání: 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Vlastníka: …………………………………………………………………………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cap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Provozovatele:…………………………………………………………………..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části Vodovod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  <w:tab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e stavby 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Y:</w:t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808080"/>
      </w:rPr>
      <w:t>Provozování vodovodu pro veřejnou potřebu ve vlastnictví a správě DSO Vodovod Landštej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1:00Z</dcterms:created>
  <dc:creator>Veselá Irma</dc:creator>
  <dc:description/>
  <cp:keywords/>
  <dc:language>en-US</dc:language>
  <cp:lastModifiedBy>Frýbová Eva</cp:lastModifiedBy>
  <dcterms:modified xsi:type="dcterms:W3CDTF">2025-02-25T12:48:00Z</dcterms:modified>
  <cp:revision>9</cp:revision>
  <dc:subject/>
  <dc:title>NÁVRH NA ZAŘAZENÍ INVESTICE DO SIP</dc:title>
</cp:coreProperties>
</file>